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40"/>
          <w:szCs w:val="40"/>
        </w:rPr>
      </w:pPr>
      <w:r>
        <w:rPr>
          <w:rFonts w:cs="Franklin Gothic Medium" w:ascii="Franklin Gothic Medium" w:hAnsi="Franklin Gothic Medium"/>
          <w:b/>
          <w:bCs/>
          <w:sz w:val="40"/>
          <w:szCs w:val="40"/>
        </w:rPr>
        <w:t xml:space="preserve">SPECYFIKACJE  TECHNICZNE </w:t>
        <w:br/>
        <w:t>WYMAGANIA DOTYCZĄCE WYKONANIA I ODBIORU ROBÓT BUDOWLANYCH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38"/>
          <w:szCs w:val="38"/>
        </w:rPr>
      </w:pPr>
      <w:r>
        <w:rPr>
          <w:rFonts w:cs="Franklin Gothic Medium" w:ascii="Franklin Gothic Medium" w:hAnsi="Franklin Gothic Medium"/>
          <w:b/>
          <w:bCs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27"/>
          <w:szCs w:val="27"/>
        </w:rPr>
      </w:pPr>
      <w:r>
        <w:rPr>
          <w:rFonts w:cs="Franklin Gothic Medium" w:ascii="Franklin Gothic Medium" w:hAnsi="Franklin Gothic Medium"/>
          <w:b/>
          <w:bCs/>
          <w:sz w:val="27"/>
          <w:szCs w:val="27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72"/>
          <w:szCs w:val="72"/>
        </w:rPr>
      </w:pPr>
      <w:r>
        <w:rPr>
          <w:rFonts w:cs="Arial Narrow" w:ascii="Arial Narrow" w:hAnsi="Arial Narrow"/>
          <w:b/>
          <w:bCs/>
          <w:sz w:val="72"/>
          <w:szCs w:val="72"/>
        </w:rPr>
        <w:t>ROBOTY ROZBIÓRK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3"/>
          <w:szCs w:val="23"/>
        </w:rPr>
      </w:pPr>
      <w:r>
        <w:rPr>
          <w:rFonts w:cs="Arial Narrow" w:ascii="Arial Narrow" w:hAnsi="Arial Narrow"/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/>
      </w:pPr>
      <w:r>
        <w:rPr/>
        <w:t>Sierpień  2009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STĘP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rzedmiot Specyfikacji Technicznej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Przedmiotem Specyfikacji Technicznej są wymagania dotyczące wykonania i odbioru robót rozbiórkowych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stosowania S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ecyfikacja techniczna jako część dokumentów  przetargowych winna być odczytywana w odniesieniu do zlecenia robót opisanych w niniejszej Specyfikacj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kres robót objętych ST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magania ogólne należy rozumieć i stosować w powiązaniu z dalszymi Specyfikacjami  Technicznymi , objętymi STB – Roboty budowlane</w:t>
      </w:r>
    </w:p>
    <w:p>
      <w:pPr>
        <w:pStyle w:val="Normal"/>
        <w:rPr/>
      </w:pPr>
      <w:r>
        <w:rPr/>
        <w:t>Zakres rzeczowy został określony w kolejnych ST oraz w przedmiarze robót.</w:t>
      </w:r>
    </w:p>
    <w:p>
      <w:pPr>
        <w:pStyle w:val="Normal"/>
        <w:rPr/>
      </w:pPr>
      <w:r>
        <w:rPr/>
        <w:t>W różnych miejscach Specyfikacji Technicznej podane są odnośniki do norm krajowych .Normy te winny być traktowane jako integralną część Specyfikacji Technicznych Wykonawca jest zobowiązany do przestrzegania innych norm krajowych , które obowiązują w związku z wykonaniem prac objętych Zamówieniem i stosowania ich postanowień na równi ze wszystkimi wymaganiami , zawartymi  w Specyfikacjach Technicznych . Zakłada się , że Wykonawca dogłębnie zaznajomił się z treścią i wymaganiami tych norm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ólne wymagania dotycząc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Robót jest odpowiedzialny  za jakość ich wykonania oraz za ich zgodność z Dokumentacją Projektową i S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Zabezpieczenie Placu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zobowiązany do zapewnienia i utrzymania bezpieczeństwa  Placu Budowy oraz Robót poza placem budowy w okresie realizacji modernizacji pomieszczeń aż do zakończenia i odbioru końcowego Robót a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Utrzymanie warunków bezpieczeństwa pracy i pobytu osób wykonujących czynności związane z budową i nienaruszalności ich mienia służącego do pracy , a także zabezpieczenie Placu Budowy przed dostępem osób nieupoważniony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bezpieczenie bezpiecznych przejść </w:t>
      </w:r>
    </w:p>
    <w:p>
      <w:pPr>
        <w:pStyle w:val="Normal"/>
        <w:numPr>
          <w:ilvl w:val="0"/>
          <w:numId w:val="2"/>
        </w:numPr>
        <w:rPr/>
      </w:pPr>
      <w:r>
        <w:rPr/>
        <w:t>Fakt przystąpienia do Robót Wykonawca obwieści publicznie przez umieszczenie tablic informacyjnych . Tablice winny być utrzymywane przez Wykonawcę w dobrym stanie przez okres realizacji robót .</w:t>
      </w:r>
    </w:p>
    <w:p>
      <w:pPr>
        <w:pStyle w:val="Normal"/>
        <w:numPr>
          <w:ilvl w:val="0"/>
          <w:numId w:val="2"/>
        </w:numPr>
        <w:rPr/>
      </w:pPr>
      <w:r>
        <w:rPr/>
        <w:t>Koszt zabezpieczenia Placu Budowy i Robót poza placem budowy nie podlega  odrębnej zapłacie i przyjmuje się , że jest włączony w cenę poza pozycjami wymienionymi w Przedmiarze Robó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 xml:space="preserve">Ochrona środowiska w czasie wykonyw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ma obowiązek znać i stosować w czasie prowadzenia robót  wszelkie przepisy dotyczące ochrony środowiska naturalnego . W szczególności Wykonawca powinien zapoznać się z postanowieniem Rozdziału I Ustawy z dnia 27 kwietnia  2001 r.</w:t>
      </w:r>
    </w:p>
    <w:p>
      <w:pPr>
        <w:pStyle w:val="Normal"/>
        <w:rPr/>
      </w:pPr>
      <w:r>
        <w:rPr/>
        <w:t xml:space="preserve"> „ </w:t>
      </w:r>
      <w:r>
        <w:rPr/>
        <w:t xml:space="preserve">O odpadach „  przypadku konieczności złożenia na odkład / składowisko nieprzydatnego gruzu  i innych . Wykonawca  musi wystąpić o określone Ustawą zezwolenie i  uzgodnienia oraz ponieść wszelkie koszty związane z zagospodarowaniem gruzu i innych odpadów . W okresie trwania budowy i wykończenia Robót  Wykonawca bę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odejmować wszelkie uzasadnione kroki  mające  na celu stosowanie się do przepisów i norm dotyczących ochrony środowiska na terenie i wokół placu budowy oraz będzie unikać uszkodzeń lub uciążliwości dla osób lub własności społecznej i innych , a wynikające ze skażenia , hałasu lub innych przyczyn powstałych w następstwie jego sposobu działania . Stosując się do tych wymagań będzie miał szczególny wzgląd na ; - lokalizację , magazynów , składowisk.</w:t>
      </w:r>
    </w:p>
    <w:p>
      <w:pPr>
        <w:pStyle w:val="Normal"/>
        <w:ind w:left="720" w:hanging="0"/>
        <w:rPr/>
      </w:pPr>
      <w:r>
        <w:rPr/>
        <w:t xml:space="preserve">- środki ostrożności i zabezpieczenia przed zanieczyszczeniem i możliwość powstania pożaru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Ochrona przeciwpożar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przestrzegał przepisów ochrony przeciwpożarowej .</w:t>
      </w:r>
    </w:p>
    <w:p>
      <w:pPr>
        <w:pStyle w:val="Normal"/>
        <w:rPr/>
      </w:pPr>
      <w:r>
        <w:rPr/>
        <w:t>Wykonawca będzie utrzymywał sprawny sprzęt przeciwpożarowej, wymagany przez odpowiednie przepisy . Materiały łatwopalne będą składowane w sposób zgodny z odpowiednimi przepisami i zabezpieczone przed dostępem osób trzecich.</w:t>
      </w:r>
    </w:p>
    <w:p>
      <w:pPr>
        <w:pStyle w:val="Normal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ateriały szkodliwe dla otoc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teriały , które w sposób trwały są szkodliwe dla otoczenia , nie będą dopuszczone do użycia. Nie dopuszcza się użycia materiałów wywołujących szkodliwe promieniowanie o stężeniu większym do dopuszczalnego.</w:t>
      </w:r>
    </w:p>
    <w:p>
      <w:pPr>
        <w:pStyle w:val="Normal"/>
        <w:rPr/>
      </w:pPr>
      <w:r>
        <w:rPr/>
        <w:t>Materiały , które są szkodliwe dla otoczenia tylko w czasie robót , a po zakończeniu robót ich szkodliwość zanika ( np. materiały pylaste ) mogą być użyte pod warunkiem przestrzeganie wymagań technologicznych wbudowania . Jeżeli wymagają tego odpowiednie przepisy Zamawiający powinien otrzymać zgodę na użycia tych materiałów od właściwych organów administracji państwowej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Bezpieczeństwo i higiena pra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dczas realizacji robót Wykonawca będzie przestrzegał przepisów dotyczących bezpieczeństwa i higieny pracy. W szczególności  Wykonawca ma obowiązek zadbać , aby personel nie wykonywał pracy w warunkach niebezpiecznych , szkodliwych dla zdrowia oraz nie spełniających odpowiednich wymagań sanitarnych.</w:t>
      </w:r>
    </w:p>
    <w:p>
      <w:pPr>
        <w:pStyle w:val="Normal"/>
        <w:rPr/>
      </w:pPr>
      <w:r>
        <w:rPr/>
        <w:t>Wykonawca zapewni i będzie utrzymywał wszelkie urządzenia zabezpieczające , socjalne oraz sprzęt i odpowiednią odzież ochrony życia i zdrowia osób zatrudnionych na budowie oraz dla zapewnienia bezpieczeństwa publicznego.</w:t>
      </w:r>
    </w:p>
    <w:p>
      <w:pPr>
        <w:pStyle w:val="Normal"/>
        <w:rPr/>
      </w:pPr>
      <w:r>
        <w:rPr/>
        <w:t>Uznaje się , że wszelkie koszty związane z wypełnieniem wymagań określonych powyżej nie podlegają odrębnej zapłacie i są uwzględnione w cenie za wykonanie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Ochrona i utrzymanie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będzie odpowiedzialny za ochronę robót i za wszelkie materiały i urządzenia używane do robót od daty Rozpoczęcia Robót do daty wydania Protokołu odbioru Końcowego . Wykonawca będzie utrzymywać wszystkie elementy przedmiotu Umowy do czasu końcowego obioru. Utrzymanie powinno być prowadzone w taki sposób , aby wszystkie elementy były w zadawalającym stanie przez czas , do momentu odbioru końcowego.</w:t>
      </w:r>
    </w:p>
    <w:p>
      <w:pPr>
        <w:pStyle w:val="Normal"/>
        <w:rPr/>
      </w:pPr>
      <w:r>
        <w:rPr/>
        <w:t>Wykonawca zapewni pomieszczenia socjalne dla pracowników realizujących przedmiotowe zadanie. Miejsce ustawienia socjalnych pomieszczeń na terenie budowy uzgodnić z Inwestor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Stosowanie się do prawa i przepis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obowiązany jest znać wszystkie przepisy wydane przez centralne i miejscowe oraz inne przepisy i wytyczne , które są w jakikolwiek sposób związane z Robotami i będzie odpowiedzialny za przestrzegania tych praw , przepisów i wytycznych prowadzenia robó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TERIAŁ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     </w:t>
      </w:r>
      <w:r>
        <w:rPr>
          <w:b/>
          <w:bCs/>
        </w:rPr>
        <w:t>1.1. Przechowywanie i składowanie materiał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zapewni , aby tymczasowo składowane materiały do czasu ich zabudowania były zabezpieczone przed zanieczyszczeniem , zachowały swoja jakość i właściwości . Miejsca czasowego składowania będą zlokalizowane obrębie Placu Budowy w miejscach uzgodnionych  z Inwestorem , lub poza Placem Budowy w miejscach zorganizowanych przez Wykonawcę.</w:t>
      </w:r>
    </w:p>
    <w:p>
      <w:pPr>
        <w:pStyle w:val="Normal"/>
        <w:rPr/>
      </w:pPr>
      <w:r>
        <w:rPr/>
        <w:t>Inwestor nie odpowiada za materiały składowane na terenie uczelni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.2. Wariantowe stosowani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Jeśli dokumentacja ST  przewidują możliwość wariantowego zastosowania rodzajów materiału , Wykonawca powiadomi o tym Inwestora o swoim zamiarze co najmniej 3 dni przed użyciem materiału . Wybrany i zaakceptowany materiał nie może być później zmieniony bez Inwestor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używania jedynie takiego sprzętu , który nie spowoduje niekorzystnego wpływu na jakość wykonywanych robót . Sprzęt używany do wykonania robót powinien być zgodny z ofertą Wykonawcy i powinien odpowiadać pod względem typów i ilości wskazaniom zawartym w ST. Sprzęt będący własnością Wykonawcy lub wynajęty do wykonania robót ma być utrzymywany w dobrym stanie i gotowości do pracy . Będzie on zgodny z normami ochrony środowiska i przepisami dotyczącymi jego użytkownika. Miejsce usytuowania sprzętu będzie uzgodniony z Inwestore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RANSPOR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jest zobowiązany do stosowania jedynie takich środków transportu , które nie wpłyną niekorzystnie na jakość wykonywanych robót i właściwości przewożonych materiałów . Liczba środków transportu  będzie zapewniać prowadzenie robót zgodnie z zasadami określonymi w dokumentacji  ST i w  terminie przewidzianym Umową. Przy ruchu na drogach publicznych pojazdy spełniać będą wymagania dotyczące przepisów  ruchu drogowego w odniesieniu do dopuszczanych obciążeń na osie i innych parametrów technicznych . Wykonawca będzie usuwać na bieżąco , na własny koszt wszelkie zanieczyszczenia spowodowane jego pojazdami na drogach publicznych oraz dojazdach do placu bud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E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Ogólne zasady wykonywania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jest odpowiedzialny za prowadzenie robót zgodnie z Umową , za jakość zastosowanych  materiałów , za ich zgodność z dokumentacją  przetargowa, wymaganiami ST i harmonogramem , Prawem Budowlanym i sztuką budowlaną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. Harmonogram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wca przy sporządzaniu harmonogramu robót powinien uwzględnić następujące czynniki i warun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dojazdy i wyjazdy z placu budow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względnić warunki pogodowe dla danego czasu okresu wykonywania  robót i ich ewentualny wpływ na realizację różnych rodzajów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ONTROLA  JAKOŚCI  ROBÓT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Zasady kontroli jakości 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lem kontroli jakości robót będzie uzyskanie założonej jakości robót. Wykonawca jest odpowiedzialny za pełną kontrolę jakości materiałów. Wszystkie materiały muszą posiadać ważne atesty , certyfikaty i dopuszczenia do stosowania w budownictwie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. Dokumenty bud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rPr/>
      </w:pPr>
      <w:r>
        <w:rPr/>
        <w:t>protokoły przekazania placu budowy</w:t>
      </w:r>
    </w:p>
    <w:p>
      <w:pPr>
        <w:pStyle w:val="Normal"/>
        <w:numPr>
          <w:ilvl w:val="0"/>
          <w:numId w:val="7"/>
        </w:numPr>
        <w:rPr/>
      </w:pPr>
      <w:r>
        <w:rPr/>
        <w:t>umowy cywilno – prawne z osobami trzecimi</w:t>
      </w:r>
    </w:p>
    <w:p>
      <w:pPr>
        <w:pStyle w:val="Normal"/>
        <w:numPr>
          <w:ilvl w:val="0"/>
          <w:numId w:val="7"/>
        </w:numPr>
        <w:rPr/>
      </w:pPr>
      <w:r>
        <w:rPr/>
        <w:t>protokoły odbioru robót</w:t>
      </w:r>
    </w:p>
    <w:p>
      <w:pPr>
        <w:pStyle w:val="Normal"/>
        <w:numPr>
          <w:ilvl w:val="0"/>
          <w:numId w:val="7"/>
        </w:numPr>
        <w:rPr/>
      </w:pPr>
      <w:r>
        <w:rPr/>
        <w:t>protokoły z narad i ustaleń</w:t>
      </w:r>
    </w:p>
    <w:p>
      <w:pPr>
        <w:pStyle w:val="Normal"/>
        <w:numPr>
          <w:ilvl w:val="0"/>
          <w:numId w:val="7"/>
        </w:numPr>
        <w:rPr/>
      </w:pPr>
      <w:r>
        <w:rPr/>
        <w:t>korespondencja na budow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1. Procedury odbioru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 zależności od ustaleń roboty podlegają następującym etapom odbioru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9"/>
        </w:numPr>
        <w:rPr/>
      </w:pPr>
      <w:r>
        <w:rPr/>
        <w:t>odbiór robót zanikających</w:t>
      </w:r>
    </w:p>
    <w:p>
      <w:pPr>
        <w:pStyle w:val="Normal"/>
        <w:numPr>
          <w:ilvl w:val="0"/>
          <w:numId w:val="5"/>
        </w:numPr>
        <w:rPr/>
      </w:pPr>
      <w:r>
        <w:rPr/>
        <w:t>odbiór częściowy</w:t>
      </w:r>
    </w:p>
    <w:p>
      <w:pPr>
        <w:pStyle w:val="Normal"/>
        <w:numPr>
          <w:ilvl w:val="0"/>
          <w:numId w:val="5"/>
        </w:numPr>
        <w:rPr/>
      </w:pPr>
      <w:r>
        <w:rPr/>
        <w:t>odbiór końc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2. Odbiór robót zanikających i ulegających zakryciu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zanikających i ulegających zakryciu musi być przeprowadzony w ten sposób, aby umożliwić wykonanie ewentualnych poprawek bez hamowania postępu robót . Odbioru robót dokonuje przedstawiciel Inwestora ( np. inspektor nadzoru ). Gotowość danej części robót do odbioru zgłasza Wykonawca na piśmie , a w ciągu 3 dni od zgłoszenia przedstawiciel Inwestora winien przystąpić do odbioru . Wykonawca robót nie może kontynuować robót bez odbioru robót zanikających i ulegającym ukryciu . Żaden odbiór przed odbiorem końcowym nie zwalnia Wykonawcy od zobowiązań określonych Umow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3. Odbiór częściowy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Odbiór częściowy </w:t>
      </w:r>
    </w:p>
    <w:p>
      <w:pPr>
        <w:pStyle w:val="Normal"/>
        <w:rPr/>
      </w:pPr>
      <w:r>
        <w:rPr/>
        <w:t>Odbiór częściowy polega na ocenie ilości i jakości wykonanych części robót . Odbioru częściowego robót dokonuje się według zasad przy odbiorze końcowy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Odbiór końcowy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oru należy dokonywać z uwzględnieniem poniższych zasad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Odbiór końcowy polega na końcowej ocenie rzeczywistego  stanu robót w odniesieniu do ich ilości , jakości i wartości .</w:t>
      </w:r>
    </w:p>
    <w:p>
      <w:pPr>
        <w:pStyle w:val="Normal"/>
        <w:numPr>
          <w:ilvl w:val="0"/>
          <w:numId w:val="11"/>
        </w:numPr>
        <w:rPr/>
      </w:pPr>
      <w:r>
        <w:rPr/>
        <w:t>Całkowite zakończenie robót oraz gotowość do odbioru końcowego musi być potwierdzona przez Wykonawcę na piśmie wraz z bezzwłocznym powiadomieniem o tym fakcie Inwestora 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dbiór końcowy robót nastąpi w terminie ustalonym w Umowie , licząc od dnia potwierdzenia  przez przedstawiciela Inwestora ( inspektora nadzoru ) zakończenie robót i przekazania dokumentów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rzedstawiciel Inwestora  potwierdzi pisemnie gotowość robót do odbioru końcowego </w:t>
      </w:r>
    </w:p>
    <w:p>
      <w:pPr>
        <w:pStyle w:val="Normal"/>
        <w:numPr>
          <w:ilvl w:val="0"/>
          <w:numId w:val="11"/>
        </w:numPr>
        <w:rPr/>
      </w:pPr>
      <w:r>
        <w:rPr/>
        <w:t>Komisja odbierająca roboty dokona ich oceny jakościowej na podstawie przedłożonych dokumentów , wyników pomiarów , oceny wizualnej oraz zgodności robót z dokumentacją i ST. Przedstawiciele Wykonawcy również  wezmą udział w pracy komisji .</w:t>
      </w:r>
    </w:p>
    <w:p>
      <w:pPr>
        <w:pStyle w:val="Normal"/>
        <w:numPr>
          <w:ilvl w:val="0"/>
          <w:numId w:val="11"/>
        </w:numPr>
        <w:rPr/>
      </w:pPr>
      <w:r>
        <w:rPr/>
        <w:t>W przypadku nie wykonania wyznaczonych robót poprawkowych lub robót uzupełniających komisja przerwie swoje czynności i ustali nowy termin odbioru końcowego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5.Dokumenty do odbioru końcowego robót 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Do odbioru końcowego robót Wykonawca jest zobowiązany przygotować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protokoły odbiorów częściowych i zanikających</w:t>
      </w:r>
    </w:p>
    <w:p>
      <w:pPr>
        <w:pStyle w:val="Normal"/>
        <w:numPr>
          <w:ilvl w:val="0"/>
          <w:numId w:val="9"/>
        </w:numPr>
        <w:rPr/>
      </w:pPr>
      <w:r>
        <w:rPr/>
        <w:t>protokoły uruchomień</w:t>
      </w:r>
    </w:p>
    <w:p>
      <w:pPr>
        <w:pStyle w:val="Normal"/>
        <w:numPr>
          <w:ilvl w:val="0"/>
          <w:numId w:val="9"/>
        </w:numPr>
        <w:rPr/>
      </w:pPr>
      <w:r>
        <w:rPr/>
        <w:t>instrukcje obsługi</w:t>
      </w:r>
    </w:p>
    <w:p>
      <w:pPr>
        <w:pStyle w:val="Normal"/>
        <w:numPr>
          <w:ilvl w:val="0"/>
          <w:numId w:val="9"/>
        </w:numPr>
        <w:rPr/>
      </w:pPr>
      <w:r>
        <w:rPr/>
        <w:t>atesty i zezwolenia dotyczące urządzeń i instalacji zamontowanych lub wykonanych w trakcie realizacji Umowy</w:t>
      </w:r>
    </w:p>
    <w:p>
      <w:pPr>
        <w:pStyle w:val="Normal"/>
        <w:numPr>
          <w:ilvl w:val="0"/>
          <w:numId w:val="9"/>
        </w:numPr>
        <w:rPr/>
      </w:pPr>
      <w:r>
        <w:rPr/>
        <w:t>gdy zachodzi taka potrzeba – protokoły kominiarsk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, gdy zdaniem Komisji Odbiorowej robót pod względem dokumentacyjnym nie są przygotowane w sposób zadawalający do odbioru końcowego – Komisja w porozumieniu z Wykonawcą wyznaczy ponowny termin odbioru .</w:t>
      </w:r>
    </w:p>
    <w:p>
      <w:pPr>
        <w:pStyle w:val="Normal"/>
        <w:rPr/>
      </w:pPr>
      <w:r>
        <w:rPr/>
        <w:t>Termin Wykonania robót poprawkowych i uzupełniających wyznacza komisja w porozumieniu z Wykonawc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DSTAWA PŁATNOŚCI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odstaw płatności  jest cena jednostkowa skalkulowana przez Wykonawcę za jednostkę obmiarową ustaloną dla danej pozycji Przedmiaru Robót .</w:t>
      </w:r>
    </w:p>
    <w:p>
      <w:pPr>
        <w:pStyle w:val="Normal"/>
        <w:rPr/>
      </w:pPr>
      <w:r>
        <w:rPr/>
        <w:t>Cena jednostkowa pozycji będzie wszystkie czynności , wymagania i badania składające się jej wykonanie określone dla tej roboty w Specyfikacji Technicznej Cena jednostkowa będzie obejmować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robociznę bezpośrednią</w:t>
      </w:r>
    </w:p>
    <w:p>
      <w:pPr>
        <w:pStyle w:val="Normal"/>
        <w:numPr>
          <w:ilvl w:val="0"/>
          <w:numId w:val="8"/>
        </w:numPr>
        <w:rPr/>
      </w:pPr>
      <w:r>
        <w:rPr/>
        <w:t>wartość zużytych materiałów wraz z kosztami zakupu</w:t>
      </w:r>
    </w:p>
    <w:p>
      <w:pPr>
        <w:pStyle w:val="Normal"/>
        <w:numPr>
          <w:ilvl w:val="0"/>
          <w:numId w:val="8"/>
        </w:numPr>
        <w:rPr/>
      </w:pPr>
      <w:r>
        <w:rPr/>
        <w:t>wartość pracy sprzętu wraz z kosztami jednorazowym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szty pośrednie , w skład których wschodzą : płace personelu i kierownika budowy , pracowników nadzoru , koszty urządzeń i eksploatacji zaplecza budowy ( w tym doprowadzenie energii i wody , budowa dróg dojazdowych ) , koszty dotyczące oznakowania robót , wydatki dotyczące BHP , usługi obce na rzecz budowy , ekspertyzy dotyczące wykonania robót , ubezpieczenia oraz koszty zarządu  przedsiębiorstwa Wykonawcy . </w:t>
      </w:r>
    </w:p>
    <w:p>
      <w:pPr>
        <w:pStyle w:val="Normal"/>
        <w:numPr>
          <w:ilvl w:val="0"/>
          <w:numId w:val="8"/>
        </w:numPr>
        <w:rPr/>
      </w:pPr>
      <w:r>
        <w:rPr/>
        <w:t>Zysk kalkulacyjny zawierający ewentualne ryzyko Wykonawcy z tytułu innych wydatków mogących wystąpić w czasie realizacji robót w okresie gwarancyjnym .</w:t>
      </w:r>
    </w:p>
    <w:p>
      <w:pPr>
        <w:pStyle w:val="Normal"/>
        <w:numPr>
          <w:ilvl w:val="0"/>
          <w:numId w:val="8"/>
        </w:numPr>
        <w:rPr/>
      </w:pPr>
      <w:r>
        <w:rPr/>
        <w:t>Podatki obliczone zgodnie zobowiązującymi przepis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zaproponowana przez Wykonawcę za dana pozycję Przedmiaru Robót jest ostateczna i wyklucza możliwość żądania dodatkowej zapłaty za wykonanie robót objętych tą pozycją kosztorysow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BEZPIECZENIE I OZNAKOWANIE TERENU BUDOW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Wykonawca w ramach realizacji robót objętych umową jest zobowiązany wykonać zabezpieczenia terenu budowy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center"/>
        <w:rPr/>
      </w:pPr>
      <w:r>
        <w:rPr>
          <w:b/>
          <w:bCs/>
          <w:sz w:val="31"/>
          <w:szCs w:val="31"/>
        </w:rPr>
        <w:t>B-1.01.01</w:t>
      </w:r>
      <w:r>
        <w:rPr>
          <w:b/>
          <w:bCs/>
          <w:sz w:val="32"/>
          <w:szCs w:val="32"/>
        </w:rPr>
        <w:t xml:space="preserve">     Roboty rozbiórkowe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WSTĘP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Przedmiot Specyfikacji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miotem niniejszej specyfikacji są wymagania dotyczące wykonania i odbioru  robót związanych z pracami rozbiórkowymi , wyburzeniowymi i demontażem elementów konstrukcyjnych .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Zakres stosowania Specyfikacji</w:t>
      </w:r>
    </w:p>
    <w:p>
      <w:pPr>
        <w:pStyle w:val="Normal"/>
        <w:rPr/>
      </w:pPr>
      <w:r>
        <w:rPr/>
        <w:t>Specyfikacja jest stosowana jako dokument przetargowy i kontraktowy przy zleceniu i realizacji robót wymienionych w pkt. 1.1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Zakres robót objętych  specyfikacją</w:t>
      </w:r>
    </w:p>
    <w:p>
      <w:pPr>
        <w:pStyle w:val="Normal"/>
        <w:rPr/>
      </w:pPr>
      <w:r>
        <w:rPr/>
        <w:t>Przedmiotem opracowania są wymagania odnośnie prac rozbiórkowych</w:t>
      </w:r>
    </w:p>
    <w:p>
      <w:pPr>
        <w:pStyle w:val="Normal"/>
        <w:rPr/>
      </w:pPr>
      <w:r>
        <w:rPr/>
        <w:t>W zakres zamówienia , którego dotyczy specyfikacja Techniczna , wchodzą poniższe roboty :</w:t>
      </w:r>
    </w:p>
    <w:p>
      <w:pPr>
        <w:pStyle w:val="Normal"/>
        <w:rPr/>
      </w:pPr>
      <w:r>
        <w:rPr/>
        <w:t xml:space="preserve">● </w:t>
      </w:r>
      <w:r>
        <w:rPr/>
        <w:t>demontaż pokrycia dachu</w:t>
      </w:r>
    </w:p>
    <w:p>
      <w:pPr>
        <w:pStyle w:val="Normal"/>
        <w:rPr/>
      </w:pPr>
      <w:r>
        <w:rPr/>
        <w:t xml:space="preserve">● </w:t>
      </w:r>
      <w:r>
        <w:rPr/>
        <w:t>demontaż murów ogniowych i kominów</w:t>
      </w:r>
    </w:p>
    <w:p>
      <w:pPr>
        <w:pStyle w:val="Normal"/>
        <w:rPr/>
      </w:pPr>
      <w:r>
        <w:rPr/>
        <w:t xml:space="preserve">● </w:t>
      </w:r>
      <w:r>
        <w:rPr/>
        <w:t xml:space="preserve">rozbiórka obróbek blacharskich </w:t>
      </w:r>
    </w:p>
    <w:p>
      <w:pPr>
        <w:pStyle w:val="Normal"/>
        <w:rPr/>
      </w:pPr>
      <w:r>
        <w:rPr/>
        <w:t xml:space="preserve">● </w:t>
      </w:r>
      <w:r>
        <w:rPr/>
        <w:t xml:space="preserve">demontaż okien , drzwi i wrót </w:t>
      </w:r>
    </w:p>
    <w:p>
      <w:pPr>
        <w:pStyle w:val="Normal"/>
        <w:rPr/>
      </w:pPr>
      <w:r>
        <w:rPr/>
        <w:t xml:space="preserve">● </w:t>
      </w:r>
      <w:r>
        <w:rPr/>
        <w:t>rozbiórka więźby dachowej</w:t>
      </w:r>
    </w:p>
    <w:p>
      <w:pPr>
        <w:pStyle w:val="Normal"/>
        <w:rPr/>
      </w:pPr>
      <w:r>
        <w:rPr/>
        <w:t xml:space="preserve">● </w:t>
      </w:r>
      <w:r>
        <w:rPr/>
        <w:t>rozbiórka schodów</w:t>
      </w:r>
    </w:p>
    <w:p>
      <w:pPr>
        <w:pStyle w:val="Normal"/>
        <w:rPr/>
      </w:pPr>
      <w:r>
        <w:rPr/>
        <w:t xml:space="preserve">● </w:t>
      </w:r>
      <w:r>
        <w:rPr/>
        <w:t>rozbiórka stropów</w:t>
      </w:r>
    </w:p>
    <w:p>
      <w:pPr>
        <w:pStyle w:val="Normal"/>
        <w:rPr/>
      </w:pPr>
      <w:r>
        <w:rPr/>
        <w:t xml:space="preserve">● </w:t>
      </w:r>
      <w:r>
        <w:rPr/>
        <w:t>rozebranie ścian zewnętrznych i wewnętrznych</w:t>
      </w:r>
    </w:p>
    <w:p>
      <w:pPr>
        <w:pStyle w:val="Normal"/>
        <w:rPr/>
      </w:pPr>
      <w:r>
        <w:rPr/>
        <w:t xml:space="preserve">● </w:t>
      </w:r>
      <w:r>
        <w:rPr/>
        <w:t xml:space="preserve">rozebranie posadzek </w:t>
      </w:r>
    </w:p>
    <w:p>
      <w:pPr>
        <w:pStyle w:val="Normal"/>
        <w:rPr/>
      </w:pPr>
      <w:r>
        <w:rPr/>
        <w:t xml:space="preserve">● </w:t>
      </w:r>
      <w:r>
        <w:rPr/>
        <w:t>wywóz i utylizacja gruz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Ogólne wymagania dotycząc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ykonawca robót jest odpowiedzialny za jakość i standard wykonanych prac rozbiórkowych</w:t>
      </w:r>
    </w:p>
    <w:p>
      <w:pPr>
        <w:pStyle w:val="Normal"/>
        <w:rPr/>
      </w:pPr>
      <w:r>
        <w:rPr/>
        <w:t>Wykonawca  dostarczy , zainstaluje i będzie utrzymywać tymczasowe urządzenia zabezpieczające , w tym ogrodzenia , oświetlenie , sygnały i znaki ostrzegawcze , wszelkie inne środki niezbędne do ochrony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MATERIAŁ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Ogólne wymagania dotyczące materiałów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 xml:space="preserve"> </w:t>
      </w:r>
      <w:r>
        <w:rPr/>
        <w:t>Materiały pochodzące z rozbiórki nie są  przewidziane do odzys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SPRZĘ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Sprzęt przeznaczony do realizacji robót opisanych w niniejszej specyfikacji powinien spełniać wymagania zawarte w specyfikacji . Wykonawca jest zobowiązany do używania jedynie takiego sprzętu , który nie spowoduje niekorzystnego wpływu na jakość robót.</w:t>
      </w:r>
    </w:p>
    <w:p>
      <w:pPr>
        <w:pStyle w:val="Normal"/>
        <w:rPr/>
      </w:pPr>
      <w:r>
        <w:rPr/>
        <w:t>Wykonawca okaże Inspektorowi nadzoru dokumenty potwierdzające dopuszczenie sprzętu do użytkowania .</w:t>
      </w:r>
    </w:p>
    <w:p>
      <w:pPr>
        <w:pStyle w:val="Normal"/>
        <w:rPr/>
      </w:pPr>
      <w:r>
        <w:rPr/>
        <w:t>Osoby obsługujący sprzęt winny być przeszkolone i w przypadku szczególnym wymagań posiadać uprawnienia do obsługi sprzętu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TRANSPORT</w:t>
      </w:r>
    </w:p>
    <w:p>
      <w:pPr>
        <w:pStyle w:val="Normal"/>
        <w:rPr/>
      </w:pPr>
      <w:r>
        <w:rPr/>
        <w:t>Środki transportu użyte do przewozu materiałów nie mogą powodować uszkodzeń nawierzchni dróg dojazdowych i placów . W przypadku ich uszkodzenia wykonawca naprawi uszkodzenia powstałe z winy Wykonawcy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WYKONANIE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. Ogólne warunki wykonania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Przed przystąpieniem do rozbiórki należy teren ogrodzić i oznakować zgodnie z wymogami BHP i przepisami Prawa Budowlanego .</w:t>
      </w:r>
    </w:p>
    <w:p>
      <w:pPr>
        <w:pStyle w:val="Normal"/>
        <w:rPr/>
      </w:pPr>
      <w:r>
        <w:rPr/>
        <w:t>Prace rozbiórkowe wykonywać ręcznie lub przy użyciu sprzętu mechanicznego zgodnie z programem technicznym wykonania robót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2. Szczegółowe warunki wykonania robót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rzy rozległych rozbiórkach konstrukcyjnych należy bezwzględnie przestrzegać przepisów BHP i wykonać stosowne zabezpieczenia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Wykonanie robót obejmuje następujące fazy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zabezpieczenie dotyczące BHP ( ogrodzenie , oznakowanie terenu niezbędnego do prowadzenia robót rozbiórkowych , znaki i napisy ostrzegawcze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zygotowanie placu składowego dla materiałów z rozbiórk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prace rozbiórkowe należy rozpocząć od sprawdzenia obcięcia zewnętrznych mediów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usunąć wszystkie elementy wyposażenia  budynku , okna , drzwi , ścianki działowe oraz wszystkie instalacje wraz z urządzeniami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usunąć wszystkie elementy znajdujące się nad powierzchnią dachu , następnie rynny oraz rury spustow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demontaż pokrycia dac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demontaż konstrukcji dac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● </w:t>
      </w:r>
      <w:r>
        <w:rPr>
          <w:sz w:val="23"/>
          <w:szCs w:val="23"/>
        </w:rPr>
        <w:t>wywóz gruzu z rozbiórki i jego utylizacj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  KONTROLA JAKOŚCI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    ODBIÓR ROBÓ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Odbiór robót powinie być udokumentowany w dzienniku budowy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    PRZEPISY ZWIĄZAN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 Normy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/>
        <w:t>Rozporządzenie  MGPiB z 15.12.1994  w sprawie , warunkach i trybu postępowania przy robotach rozbiórkowych nie użytkowych , zniszczonych lub nie wykończonych obiektów budowlanych</w:t>
      </w:r>
    </w:p>
    <w:p>
      <w:pPr>
        <w:pStyle w:val="Normal"/>
        <w:rPr/>
      </w:pPr>
      <w:r>
        <w:rPr/>
        <w:t xml:space="preserve">Ustawa z dnia 27 kwietnia 2001r. Prawo ochrony środowisko </w:t>
      </w:r>
    </w:p>
    <w:p>
      <w:pPr>
        <w:pStyle w:val="Normal"/>
        <w:rPr/>
      </w:pPr>
      <w:r>
        <w:rPr/>
        <w:t>Rozporządzenie Ministra Pracy i  Polityki Socjalnej z dnia 26 września 1997 r. w sprawie ogólnych przepisów bezpieczeństwa i higieny pracy (Dz. U z 2003 r. nr 169, poz. 1650) .</w:t>
      </w:r>
    </w:p>
    <w:p>
      <w:pPr>
        <w:pStyle w:val="Normal"/>
        <w:rPr/>
      </w:pPr>
      <w:r>
        <w:rPr/>
        <w:t>Rozporządzenie Ministra Infrastruktury z dnia 6 lutego 2003 r. w sprawie bezpieczeństwa i higieny pracy podczas wykonania robót budowlanych (Dz. U. Nr 47. Poz. 401)</w:t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jc w:val="both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  <w:font w:name="Arial Narrow">
    <w:charset w:val="ee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49"/>
        </w:tabs>
        <w:ind w:left="1249" w:hanging="540"/>
      </w:pPr>
      <w:rPr>
        <w:rFonts w:cs="Times New Roman"/>
      </w:rPr>
    </w:lvl>
    <w:lvl w:ilvl="2">
      <w:start w:val="8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Zero"/>
      <w:lvlText w:val="%1.%2.%3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Astyl6">
    <w:name w:val="a.styl6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19:00Z</dcterms:created>
  <dc:creator>.</dc:creator>
  <dc:description/>
  <cp:keywords/>
  <dc:language>en-US</dc:language>
  <cp:lastModifiedBy>pc</cp:lastModifiedBy>
  <cp:lastPrinted>2009-09-12T16:08:00Z</cp:lastPrinted>
  <dcterms:modified xsi:type="dcterms:W3CDTF">2011-03-14T15:20:00Z</dcterms:modified>
  <cp:revision>3</cp:revision>
  <dc:subject/>
  <dc:title>         Obiekt:  RZBIÓRKA  BUDYNKU MIESZKALNEGO</dc:title>
</cp:coreProperties>
</file>